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Empirical Properties of substances-Ionic, Molecular, Acid and Base</w:t>
      </w:r>
    </w:p>
    <w:p>
      <w:pPr>
        <w:pStyle w:val="Normal"/>
        <w:ind w:hanging="1260"/>
        <w:rPr>
          <w:sz w:val="36"/>
        </w:rPr>
      </w:pPr>
      <w:r>
        <w:rPr>
          <w:sz w:val="36"/>
        </w:rPr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338"/>
        <w:gridCol w:w="1215"/>
        <w:gridCol w:w="1125"/>
        <w:gridCol w:w="1699"/>
        <w:gridCol w:w="1550"/>
        <w:gridCol w:w="1854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>Substance</w:t>
            </w:r>
          </w:p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>Red litmu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>Blue litmu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>pH pape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 xml:space="preserve">Phenolph.  Paper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nductiv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Formula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>Sucrose (in solution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 xml:space="preserve">Hydrochloric acid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 xml:space="preserve">Ethanol </w:t>
            </w:r>
          </w:p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 xml:space="preserve">Acetic Acid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>Sodium</w:t>
            </w:r>
          </w:p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 xml:space="preserve">Hydroxide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>Sodium Chlorid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mpirical Properties of substances-Ionic, Molecular, Acid and Base</w:t>
      </w:r>
    </w:p>
    <w:p>
      <w:pPr>
        <w:pStyle w:val="Normal"/>
        <w:ind w:hanging="1260"/>
        <w:rPr>
          <w:sz w:val="36"/>
        </w:rPr>
      </w:pPr>
      <w:r>
        <w:rPr>
          <w:sz w:val="36"/>
        </w:rPr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335"/>
        <w:gridCol w:w="1214"/>
        <w:gridCol w:w="1124"/>
        <w:gridCol w:w="1698"/>
        <w:gridCol w:w="1550"/>
        <w:gridCol w:w="1859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>Substance</w:t>
            </w:r>
          </w:p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>Red litmu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>Blue litmu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>pH pape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 xml:space="preserve">Phenolph.  Paper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nductivity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>Formula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>Sucrose (in solution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 xml:space="preserve">Hydrochloric acid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 xml:space="preserve">Ethanol </w:t>
            </w:r>
          </w:p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 xml:space="preserve">Acetic Acid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>Sodium</w:t>
            </w:r>
          </w:p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 xml:space="preserve">Hydroxide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>Sodium Chlorid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851" w:right="47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8:42:00Z</dcterms:created>
  <dc:creator>Kimberly Logue</dc:creator>
  <dc:description/>
  <cp:keywords/>
  <dc:language>en-US</dc:language>
  <cp:lastModifiedBy>nbdoe</cp:lastModifiedBy>
  <dcterms:modified xsi:type="dcterms:W3CDTF">2009-10-06T18:42:00Z</dcterms:modified>
  <cp:revision>2</cp:revision>
  <dc:subject/>
  <dc:title>Empirical Properties of substances-Ionic, Molecular, Acid and Base</dc:title>
</cp:coreProperties>
</file>